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gebogen zur Erfassung von Vereinsinformationen auf der Internetseite des Brohltal-Schützenbun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Fragebogen ist möglichst vollständig ausgefüllt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n</w:t>
      </w:r>
    </w:p>
    <w:p>
      <w:pPr>
        <w:pStyle w:val="Normal"/>
        <w:rPr/>
      </w:pPr>
      <w:r>
        <w:rPr/>
        <w:t>Hans Ströter</w:t>
      </w:r>
    </w:p>
    <w:p>
      <w:pPr>
        <w:pStyle w:val="Normal"/>
        <w:rPr/>
      </w:pPr>
      <w:r>
        <w:rPr/>
        <w:t>Hauptstraße 71</w:t>
      </w:r>
    </w:p>
    <w:p>
      <w:pPr>
        <w:pStyle w:val="Normal"/>
        <w:rPr/>
      </w:pPr>
      <w:r>
        <w:rPr/>
        <w:t>56651 Niederzissen-Ro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ückzusenden.</w:t>
      </w:r>
    </w:p>
    <w:p>
      <w:pPr>
        <w:pStyle w:val="Normal"/>
        <w:rPr/>
      </w:pPr>
      <w:r>
        <w:rPr/>
        <w:t>oder via e-mail an:       hans.stroeter@t.online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te beantworten Sie die folgenden Fragen: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1.</w:t>
        <w:tab/>
        <w:t>Name des Vereins mit der Adresse des Ansprechpartners, ggf. auch seiner E-Mail-Adresse und ggf. der Internetpräsenz des Vere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geschäftsführender Vorstan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/Adresse/Telefon/Fa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  <w:tab/>
        <w:t>Präses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/Adresse/Telefon/Fa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chriftführe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/Adresse/Telefon/Fa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.</w:t>
        <w:tab/>
        <w:t>Schießmeiste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/Adresse/Telefon/Fa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Jungschützenmeiste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/Adresse/Telefon/Fa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7.</w:t>
        <w:tab/>
        <w:t>Delegierte für den Brohltalbun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/Adresse/Telefon/Fa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Fähnriche und Beifähnriche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/Adresse/Telefon/Fa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</w:t>
        <w:tab/>
        <w:t>Zuständige für Beerdigunge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/Adresse/Telefon/Fa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Zuständige für Rundenwettkämpfe. Bitte in das Feld Bezeichnung die Funktion und Klasse eingeben (z.B. LG Schützenklasse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/Adresse/Telefon/Fa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11.</w:t>
        <w:tab/>
        <w:t>Möglichkeiten des Schiessens</w:t>
      </w:r>
    </w:p>
    <w:p>
      <w:pPr>
        <w:pStyle w:val="Normal"/>
        <w:rPr/>
      </w:pPr>
      <w:r>
        <w:rPr/>
      </w:r>
    </w:p>
    <w:tbl>
      <w:tblPr>
        <w:tblW w:w="39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2113"/>
      </w:tblGrid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zahl der Bahnen</w:t>
            </w:r>
          </w:p>
        </w:tc>
      </w:tr>
      <w:tr>
        <w:trPr>
          <w:trHeight w:val="220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ftdruckwaffen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K-Pfänder</w:t>
            </w:r>
          </w:p>
          <w:p>
            <w:pPr>
              <w:pStyle w:val="Normal"/>
              <w:rPr/>
            </w:pPr>
            <w:r>
              <w:rPr/>
              <w:t>__ Meter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K-Scheib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K-Büchse</w:t>
            </w:r>
          </w:p>
          <w:p>
            <w:pPr>
              <w:pStyle w:val="Normal"/>
              <w:rPr/>
            </w:pPr>
            <w:r>
              <w:rPr/>
              <w:t>50 Meter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K-Büchse</w:t>
            </w:r>
          </w:p>
          <w:p>
            <w:pPr>
              <w:pStyle w:val="Normal"/>
              <w:rPr/>
            </w:pPr>
            <w:r>
              <w:rPr/>
              <w:t>100 Meter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K-Kurzwaffe</w:t>
            </w:r>
          </w:p>
          <w:p>
            <w:pPr>
              <w:pStyle w:val="Normal"/>
              <w:rPr/>
            </w:pPr>
            <w:r>
              <w:rPr/>
              <w:t>25 Meter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Sonstig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/Adresse/Telefon/Fa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13.</w:t>
        <w:tab/>
        <w:t>Platz für Hinweise, Anregungen und Kriti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30:00Z</dcterms:created>
  <dc:creator>Hans Ströter</dc:creator>
  <dc:description/>
  <dc:language>en-US</dc:language>
  <cp:lastModifiedBy>Hans Ströter</cp:lastModifiedBy>
  <dcterms:modified xsi:type="dcterms:W3CDTF">2002-01-13T08:27:00Z</dcterms:modified>
  <cp:revision>7</cp:revision>
  <dc:subject/>
  <dc:title>Fragebogen zur Erfassung von Vereinsinformationen auf der Internetseite des Brohltal-Schützenbundes</dc:title>
</cp:coreProperties>
</file>